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Verdana" w:hAnsi="Verdana" w:eastAsia="Times New Roman" w:cs="Verdana"/>
          <w:b/>
          <w:b/>
          <w:bCs/>
          <w:color w:val="000000"/>
          <w:sz w:val="17"/>
          <w:szCs w:val="17"/>
        </w:rPr>
      </w:pPr>
      <w:r>
        <w:rPr>
          <w:rFonts w:eastAsia="Times New Roman" w:cs="Verdana" w:ascii="Verdana" w:hAnsi="Verdana"/>
          <w:b/>
          <w:bCs/>
          <w:color w:val="000000"/>
          <w:sz w:val="17"/>
          <w:szCs w:val="17"/>
        </w:rPr>
        <w:t>27th February 2011</w:t>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b/>
          <w:bCs/>
          <w:color w:val="000000"/>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Email</w:t>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Print</w:t>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Comments</w:t>
      </w:r>
    </w:p>
    <w:p>
      <w:pPr>
        <w:pStyle w:val="Normal"/>
        <w:spacing w:lineRule="auto" w:line="240" w:before="0" w:after="0"/>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lang w:val="en-US" w:eastAsia="en-US"/>
        </w:rPr>
        <w:drawing>
          <wp:inline distT="0" distB="0" distL="0" distR="0">
            <wp:extent cx="2667000" cy="1905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11" r="-8" b="-11"/>
                    <a:stretch>
                      <a:fillRect/>
                    </a:stretch>
                  </pic:blipFill>
                  <pic:spPr bwMode="auto">
                    <a:xfrm>
                      <a:off x="0" y="0"/>
                      <a:ext cx="2667000" cy="1905000"/>
                    </a:xfrm>
                    <a:prstGeom prst="rect">
                      <a:avLst/>
                    </a:prstGeom>
                  </pic:spPr>
                </pic:pic>
              </a:graphicData>
            </a:graphic>
          </wp:inline>
        </w:drawing>
      </w:r>
    </w:p>
    <w:p>
      <w:pPr>
        <w:pStyle w:val="Normal"/>
        <w:spacing w:lineRule="auto" w:line="240" w:before="0" w:after="75"/>
        <w:jc w:val="center"/>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Minister of Energy and Minerals William Ngeleja</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current power crisis has occasioned a worrying slowdown in the government’s revenue collection, which a senior official says is lagging behind by eight per cent of targeted projections for the 2010/2011 financial yea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Deputy Permanent Secretary for the Ministry of Finance and Economic Affairs, Dr Servacius Likwelile , says Sh3trillion had been anticipated from domestic by mid-year, but the target has been missed.</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peaking on the sidelines of a stakeholders meeting on the power crisis in Dar es Salaam yesterday, the Deputy PS said the government was targeting to collect Sh 6 trillion in 2010/2011 to finance its budget amounting to Sh 11.6 trillion.</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He said if the current power crisis is not averted, the whole budget may be affected by 5 per cent, pointing out that shortage of power had enormously affected tax collection after some industries had either reduced or stopped production.</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t>
      </w:r>
      <w:r>
        <w:rPr>
          <w:rFonts w:eastAsia="Times New Roman" w:cs="Verdana" w:ascii="Verdana" w:hAnsi="Verdana"/>
          <w:color w:val="343434"/>
          <w:sz w:val="17"/>
          <w:szCs w:val="17"/>
        </w:rPr>
        <w:t>The power crisis has raised the cost of production and increased the cost of living reflected in the increased inflation rate,” he said, cautioning that if the current crisis is not contained the inflation may rise further. Currently, the inflation stands at 6.8 per cent.</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cry from the government comes amid another discouraging report from Tanzania Electric Supply Company (Tanesco) that the deficit of power into the national grid has increased from 230 to 250 megawatt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anesco Executive Director William Mhando told The Guardian on Sunday that Independent Power Tanzania Limited (IPTL) is now generating between 10 and 50 megawatts only while its maximum capacity is 80 megawatt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ough Mhando did not openly state the reason behind IPTL’s minimum power generation, it was evident that lack of funds to purchase heavy funnel oil to run the generators is the major facto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t>
      </w:r>
      <w:r>
        <w:rPr>
          <w:rFonts w:eastAsia="Times New Roman" w:cs="Verdana" w:ascii="Verdana" w:hAnsi="Verdana"/>
          <w:color w:val="343434"/>
          <w:sz w:val="17"/>
          <w:szCs w:val="17"/>
        </w:rPr>
        <w:t>IPTL is generating power below its capacity due to insufficient supply of oil but when it is supplied with sufficient fuel it can generate power to its capacity which is 80 megawatts,” Mhando said.</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Chairman of Energy and Minerals Parliamentary Committee January Makamba whose committee members also attended the meeting at the Karimjee Hall called on the public to put ahead national interests when speaking about the power crisis, including offering possible solutions to the problem.</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Makamba said the nation was currently at a crossroads considering the truth that resolving the ongoing power crisis was difficult due to political and legal contradictions, adding that whatever decision is reached should be made carefully.</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Giving an example on how legal matters and politics were contracting in trying to resolve power crisis, Makamba gave an example of the ongoing debate on Dowans turbines whereby some people wanted the turbines nationalized while others wanted the government and Tanesco to accept Dowans offer. But, according to Makamba, any decision reached should not harm or cost the public in futur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Until now Dowans has offered to drop the debt amounting to Sh 94 billion it owes Tanesco that emanated from the verdict reached by the ICC on condition that the power utility pays for the power it purchased from Dowans, costing Sh 24 billion.</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Makamba also promised stakeholders that his committee is expected to hold discussions with Tanesco and the Ministry of Energy and Minerals officials on Tuesday to reach a final decision on the subject. But, Minister for Energy and Mineral William Ngeleja told the press on Friday that the Tanesco board would also meet to discuss Dowans offe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peaking on the sidelines of the meeting, Ubungo MP John Mnyika told this newspaper that Dowans generator should be nationalized for the interest of the nation but that process should be done with extra car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On Thursday Dowans came out in public to express its intention to forgive some of the compensation awarded to it by the ICC. The offer was made public by Dowans’ Financial Manager and its Country Representative, Stanley Munai.</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Later Ngeleja confirmed that Tanesco had already been served with a letter from Dowans on the matter, clarifying that the Tanesco Board of Directors would meet to discuss and decide on the offer and have the public informed accordingly.</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However, it has been difficult to reach Tanesco board chairman, Peter Ngumbullu for clarification. Late last year, the International Chamber of Commerce (ICC) ordered Tanesco to pay Dowans 94bn/- in compensation for breach of power generation contract.</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Meanwhile, the Deputy Minister for Industries Trade and Marketing Lazaro Nyalandu  is traveling to China to finalise negotiations with a prospective investor who has shown interest of investing in power energy generation through wind farm plant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peaking before departure, he said once an agreement is sealed, power will be generated in three phases starting with 50megawatts, and rising to 100 and 300 megawatts.</w:t>
      </w:r>
    </w:p>
    <w:p>
      <w:pPr>
        <w:pStyle w:val="Normal"/>
        <w:spacing w:lineRule="auto" w:line="240" w:before="280" w:after="15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Nyalandu said that project would cost about Sh130 billions, and Tanzania will be in a position of selling power to the East Africa Community member states.</w:t>
      </w:r>
    </w:p>
    <w:p>
      <w:pPr>
        <w:pStyle w:val="Normal"/>
        <w:rPr>
          <w:rFonts w:ascii="Verdana" w:hAnsi="Verdana" w:eastAsia="Times New Roman" w:cs="Verdana"/>
          <w:color w:val="343434"/>
          <w:sz w:val="17"/>
          <w:szCs w:val="17"/>
        </w:rPr>
      </w:pPr>
      <w:r>
        <w:rPr>
          <w:rFonts w:eastAsia="Times New Roman" w:cs="Verdana" w:ascii="Verdana" w:hAnsi="Verdana"/>
          <w:color w:val="343434"/>
          <w:sz w:val="17"/>
          <w:szCs w:val="17"/>
        </w:rPr>
      </w:r>
    </w:p>
    <w:p>
      <w:pPr>
        <w:pStyle w:val="Normal"/>
        <w:rPr/>
      </w:pPr>
      <w:r>
        <w:rPr/>
      </w:r>
    </w:p>
    <w:p>
      <w:pPr>
        <w:pStyle w:val="Normal"/>
        <w:rPr/>
      </w:pPr>
      <w:r>
        <w:rPr/>
      </w:r>
    </w:p>
    <w:p>
      <w:pPr>
        <w:pStyle w:val="Normal"/>
        <w:rPr/>
      </w:pPr>
      <w:r>
        <w:rPr/>
      </w:r>
    </w:p>
    <w:p>
      <w:pPr>
        <w:pStyle w:val="Normal"/>
        <w:numPr>
          <w:ilvl w:val="0"/>
          <w:numId w:val="0"/>
        </w:numPr>
        <w:spacing w:lineRule="auto" w:line="240" w:before="0" w:after="0"/>
        <w:textAlignment w:val="top"/>
        <w:outlineLvl w:val="1"/>
        <w:rPr>
          <w:rFonts w:ascii="Arial" w:hAnsi="Arial" w:eastAsia="Times New Roman" w:cs="Arial"/>
          <w:b/>
          <w:b/>
          <w:bCs/>
          <w:color w:val="000000"/>
          <w:sz w:val="29"/>
          <w:szCs w:val="29"/>
        </w:rPr>
      </w:pPr>
      <w:r>
        <w:rPr>
          <w:rFonts w:eastAsia="Times New Roman" w:cs="Arial" w:ascii="Arial" w:hAnsi="Arial"/>
          <w:b/>
          <w:bCs/>
          <w:color w:val="000000"/>
          <w:sz w:val="29"/>
          <w:szCs w:val="29"/>
        </w:rPr>
        <w:t>Who won, lost and why in the Dowans contract saga</w:t>
      </w:r>
    </w:p>
    <w:p>
      <w:pPr>
        <w:pStyle w:val="Normal"/>
        <w:spacing w:lineRule="auto" w:line="240" w:before="0" w:after="0"/>
        <w:textAlignment w:val="top"/>
        <w:rPr>
          <w:rFonts w:ascii="Verdana" w:hAnsi="Verdana" w:eastAsia="Times New Roman" w:cs="Verdana"/>
          <w:caps/>
          <w:color w:val="008CFE"/>
          <w:sz w:val="20"/>
          <w:szCs w:val="20"/>
        </w:rPr>
      </w:pPr>
      <w:r>
        <w:rPr>
          <w:rFonts w:eastAsia="Times New Roman" w:cs="Verdana" w:ascii="Verdana" w:hAnsi="Verdana"/>
          <w:caps/>
          <w:color w:val="008CFE"/>
          <w:sz w:val="20"/>
          <w:szCs w:val="20"/>
        </w:rPr>
        <w:t xml:space="preserve">By Ani Jozen </w:t>
      </w:r>
    </w:p>
    <w:p>
      <w:pPr>
        <w:pStyle w:val="Normal"/>
        <w:spacing w:lineRule="auto" w:line="240" w:before="0" w:after="0"/>
        <w:textAlignment w:val="top"/>
        <w:rPr>
          <w:rFonts w:ascii="Verdana" w:hAnsi="Verdana" w:eastAsia="Times New Roman" w:cs="Verdana"/>
          <w:b/>
          <w:b/>
          <w:bCs/>
          <w:color w:val="000000"/>
          <w:sz w:val="17"/>
          <w:szCs w:val="17"/>
        </w:rPr>
      </w:pPr>
      <w:r>
        <w:rPr>
          <w:rFonts w:eastAsia="Times New Roman" w:cs="Verdana" w:ascii="Verdana" w:hAnsi="Verdana"/>
          <w:b/>
          <w:bCs/>
          <w:color w:val="000000"/>
          <w:sz w:val="17"/>
          <w:szCs w:val="17"/>
        </w:rPr>
        <w:t>27th February 2011</w:t>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b/>
          <w:bCs/>
          <w:color w:val="000000"/>
          <w:sz w:val="17"/>
          <w:szCs w:val="17"/>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Email</w:t>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Print</w:t>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343434"/>
          <w:sz w:val="17"/>
          <w:szCs w:val="17"/>
          <w:lang w:val="en-US" w:eastAsia="en-US"/>
        </w:rPr>
        <w:drawing>
          <wp:inline distT="0" distB="0" distL="0" distR="0">
            <wp:extent cx="152400" cy="1524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175" t="-175" r="-175" b="-175"/>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Comment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pirits are likely to be calmed in the country following the report of an offer by Dowans (T) Ltd to waive aside its right to the 94bn/- settlement awarded by an international court of arbitration, on condition of being paid close to 34bn/- in unpaid rental charges when its system was being used.</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is revelation helped to put into clearer light the sources of contract disruption, as well as laying conditions for the government to do something about ending crippling power outages. It needed a more relaxed legislatur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urprisingly enough, it appeared that in the course of discussions between the top Dowans (T) shareholders who also double as directors of the company, the least articulate or enthusiastic group was the Tanesco management.</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y kept distancing themselves from the visit of Sulaiman al Adawi, persistently denying knowledge of his presence or objective of his visit, etc which was a bit interesting as a strategy.</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All that needed to be explained as to why Tanesco should be the least concerned or interested in his presenc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more this saga draws to a conclusion the clearer the intentions or objectives of its key players come into the open, for instance to explain the palpable lack of interest in the Dowans (T) team presence,and the power cut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hat comes up in that regard is that the Tanesco management was in no hurry to reach an agreement about using power from the Dowans (T) system, but to avoid entering into any commitment with the company, as it means having to pay for the power supply.</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hat Tanesco was gunning for is free supply.</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hat that means is that the problem of procuring a generating system was that of the government in the first place, and if by some chance the government could obtain the use of the Dowans (T) system without entering into a payment element, that would be the best scenario.</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at is why the lobby concerning Dowans (T) focused on who owns the firm, and seemed to resist Al Adawi’s very presence, as they sought to create a no man’s land on the matte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hen no clear owner exists, the plant is nationalized and none is paid. At the same time the forgoing of the 94bn/- compensation that the court of arbitration had awarded to Dowans (T) wasn’t necessarily something that everyone was relieved to hear, for to suppose that this was so is to presume that the contract was cancelled by simple erro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If one looks at it differently, that those who cancelled the contract knew where that was leading to, it would follow they would believe they are doing the company owners a favour by bringing hefty compensation claims, and they get a good cut out of late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hen the award is put aside, Dowans (T) loses nothing but those who were expecting a big cut.</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An additional feature came up in relation to the debt standing between</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anesco and Dowans (T) at the time of contract disruption, that there was 34bn/- that was supposed to be paid by Tanesco for the power supply to continu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It opened up another dimension to the contract disruption, that Dr Idris Rashidi, the managing director sought to play the card of patriotism by forgoing the Dowans (T) supply instead of pushing company finances to pay the debt, as at any rate the contract was ending three months late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So it was a matter of checking if Kidatu/Mtera can back up Kihansi and Songas, for a whil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By creating a dispute about the status of the company and its contract, Tanesco created ideal ground for not paying for the electricity it had already used, shielded by the non-issues of why Dowans (T) obtained the power system contract in the first plac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Was it not sufficient that it had delivered, and a contract on supply terms, periodicity and dispute resolution was signed? It would appear that the Tanesco management would believe that they had indirectly done Dowans (T) a favour by contract disruption which results in a huge cash award for them – a third or quarter could be cut out for ‘local stakeholder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Despite that last minute negotiations were continuing after the 94bn/- debt waiver was announced, it remains to be seen how far the government would brave ideological hostility to Dowans (T) and insist that what is firstly needed is to use the system to back up power supply, and if possible end the systematic shedding.</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One element comes up that is slightly encouraging, for instance defeat in the CCM preliminaries of retired permanent secretary William Shelukindo in the Bumbuli preliminaries, by January Makamba, one among the flashy professionals around President Kikwete at State Hous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tone has thus completely changed from the parliamentary committee, adding the absence of Samuel Sitta and Harrison Mwakyembe; thus the 2010 polls permit resolving the issue.</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Yet perhaps ultimately the crucial dimension to reaching an amicable solution to the Dowans (T) saga is reality itself, that two things were standing out, first that both Tanesco and Ministry of Energy and Minerals bureaucrats sought the direct purchase option.</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A number of MPs had repeatedly urged the government to do so, the reason being the usual, faulty impression that the government has money for everything and it just needs political will, that is, on the part of a minister.</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From 2007 until now there is no indication that government can afford that option. So Tanesco is stuck with Dowans (T).</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second aspect is that the shedding arising from the non-use of Dowans (T) system and to an extent IPTL partly owing to cash flow limitations at Tanesco was assuming catastrophic proportion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It means that the use of shedding to exert real pressure on the government to purchase a new power system that doesn’t lead to capacity charge liability had failed. Nor have the beloved donors ready to contribute to ‘development projects in the energy sector’ opened their purses as</w:t>
      </w:r>
    </w:p>
    <w:p>
      <w:pPr>
        <w:pStyle w:val="Normal"/>
        <w:spacing w:lineRule="auto" w:line="240" w:before="280" w:after="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anesco expected, leaving the company with two options: darkness or Dowans, but the evidence is they were still choosing darkness!</w:t>
      </w:r>
    </w:p>
    <w:p>
      <w:pPr>
        <w:pStyle w:val="Normal"/>
        <w:spacing w:lineRule="auto" w:line="240" w:before="280" w:after="150"/>
        <w:textAlignment w:val="top"/>
        <w:rPr>
          <w:rFonts w:ascii="Verdana" w:hAnsi="Verdana" w:eastAsia="Times New Roman" w:cs="Verdana"/>
          <w:color w:val="343434"/>
          <w:sz w:val="17"/>
          <w:szCs w:val="17"/>
        </w:rPr>
      </w:pPr>
      <w:r>
        <w:rPr>
          <w:rFonts w:eastAsia="Times New Roman" w:cs="Verdana" w:ascii="Verdana" w:hAnsi="Verdana"/>
          <w:color w:val="343434"/>
          <w:sz w:val="17"/>
          <w:szCs w:val="17"/>
        </w:rPr>
        <w:t>The reason is they still hoped the government could ‘come to its senses’ and purchase a power plant, or in view of the dispute about the Dowans (T) status, appropriate the plant.</w:t>
      </w:r>
    </w:p>
    <w:p>
      <w:pPr>
        <w:pStyle w:val="Normal"/>
        <w:rPr>
          <w:rFonts w:ascii="Verdana" w:hAnsi="Verdana" w:eastAsia="Times New Roman" w:cs="Verdana"/>
          <w:color w:val="343434"/>
          <w:sz w:val="17"/>
          <w:szCs w:val="17"/>
        </w:rPr>
      </w:pPr>
      <w:r>
        <w:rPr>
          <w:rFonts w:eastAsia="Times New Roman" w:cs="Verdana" w:ascii="Verdana" w:hAnsi="Verdana"/>
          <w:color w:val="343434"/>
          <w:sz w:val="17"/>
          <w:szCs w:val="17"/>
        </w:rPr>
      </w:r>
    </w:p>
    <w:p>
      <w:pPr>
        <w:pStyle w:val="Normal"/>
        <w:rPr/>
      </w:pPr>
      <w:r>
        <w:rPr/>
      </w:r>
    </w:p>
    <w:p>
      <w:pPr>
        <w:pStyle w:val="Normal"/>
        <w:spacing w:lineRule="auto" w:line="264" w:before="0" w:after="60"/>
        <w:rPr>
          <w:rFonts w:ascii="Georgia" w:hAnsi="Georgia" w:eastAsia="Times New Roman" w:cs="Tahoma"/>
          <w:color w:val="1269B8"/>
          <w:sz w:val="27"/>
          <w:szCs w:val="27"/>
        </w:rPr>
      </w:pPr>
      <w:r>
        <w:rPr>
          <w:rFonts w:eastAsia="Times New Roman" w:cs="Tahoma" w:ascii="Georgia" w:hAnsi="Georgia"/>
          <w:color w:val="1269B8"/>
          <w:sz w:val="27"/>
          <w:szCs w:val="27"/>
        </w:rPr>
        <w:t>DOWANS SAGA Fierce propaganda campaign unleashed</w:t>
      </w:r>
    </w:p>
    <w:p>
      <w:pPr>
        <w:pStyle w:val="Normal"/>
        <w:spacing w:lineRule="auto" w:line="312" w:before="0" w:after="75"/>
        <w:rPr>
          <w:rFonts w:ascii="Tahoma" w:hAnsi="Tahoma" w:eastAsia="Times New Roman" w:cs="Tahoma"/>
          <w:color w:val="CC0000"/>
          <w:sz w:val="20"/>
          <w:szCs w:val="20"/>
        </w:rPr>
      </w:pPr>
      <w:r>
        <w:rPr>
          <w:rFonts w:eastAsia="Times New Roman" w:cs="Tahoma" w:ascii="Tahoma" w:hAnsi="Tahoma"/>
          <w:color w:val="CC0000"/>
          <w:sz w:val="20"/>
          <w:szCs w:val="20"/>
        </w:rPr>
        <w:t xml:space="preserve">By ThisDay Reporter </w:t>
      </w:r>
    </w:p>
    <w:p>
      <w:pPr>
        <w:pStyle w:val="Normal"/>
        <w:spacing w:lineRule="auto" w:line="312" w:before="0" w:after="0"/>
        <w:rPr>
          <w:rFonts w:ascii="Tahoma" w:hAnsi="Tahoma" w:eastAsia="Times New Roman" w:cs="Tahoma"/>
          <w:caps/>
          <w:color w:val="BABABA"/>
          <w:sz w:val="15"/>
          <w:szCs w:val="15"/>
        </w:rPr>
      </w:pPr>
      <w:r>
        <w:rPr>
          <w:rFonts w:eastAsia="Times New Roman" w:cs="Tahoma" w:ascii="Tahoma" w:hAnsi="Tahoma"/>
          <w:caps/>
          <w:color w:val="BABABA"/>
          <w:sz w:val="15"/>
          <w:szCs w:val="15"/>
        </w:rPr>
        <w:t xml:space="preserve">27th January 2011 </w:t>
      </w:r>
    </w:p>
    <w:p>
      <w:pPr>
        <w:pStyle w:val="Normal"/>
        <w:spacing w:lineRule="auto" w:line="312" w:before="280" w:after="0"/>
        <w:rPr>
          <w:rFonts w:ascii="Tahoma" w:hAnsi="Tahoma" w:eastAsia="Times New Roman" w:cs="Tahoma"/>
          <w:color w:val="666666"/>
          <w:sz w:val="18"/>
          <w:szCs w:val="18"/>
        </w:rPr>
      </w:pPr>
      <w:r>
        <w:rPr>
          <w:rFonts w:eastAsia="Times New Roman" w:cs="Tahoma" w:ascii="Tahoma" w:hAnsi="Tahoma"/>
          <w:color w:val="666666"/>
          <w:sz w:val="18"/>
          <w:szCs w:val="18"/>
        </w:rPr>
        <w:t> </w:t>
      </w:r>
      <w:r>
        <w:rPr>
          <w:rFonts w:eastAsia="Times New Roman" w:cs="Tahoma" w:ascii="Tahoma" w:hAnsi="Tahoma"/>
          <w:color w:val="666666"/>
          <w:sz w:val="18"/>
          <w:szCs w:val="18"/>
        </w:rPr>
        <w:t>...AS SENIOR OFFICIAL WARNS: "IT'S MORALLY, ETHICALLY AND LEGALLY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WRONG FOR THE GOVERNMENT TO PAY DOWANS UNDER ANY CIRCUMSTANCES."</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A sophisticated propaganda campaign has been unleashed to dupe Tanzanians and senior government officials to approve a dubious payment of more than $65.8 million (approx. 100 billion shillings) plus interest to Dowans Holdings SA/Dowans Tanzania Limited for an illegal power generation contract, it has been revealed.</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perfectly planned propaganda, which is firmly underway, is aimed at deliberately confusing senior officials in President Jakaya Kikwete's government and members of the public with threats, intimidations and false arguments to ensure the government pays up.</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A psychological warfare is being waged in favour of payments to Dowans. The president is getting conflicting advice from all directions and maybe he doesn't even know who to believe. Perhaps this explains why he has been so quiet about the whole issue," a senior official close to the government told THISDAY.</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She added: "It's morally, ethically and legally wrong for the government to pay Dowans under any circumstances for a contract that has been deemed illegal under the country's laws. There is no way to justify such a payment."</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Sources familiar with the propaganda campaign orchestrated by beneficiaries of the planned Dowans payment said there is a well-funded plot to "brain-wash" Tanzanians to support the illegal deal.</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Influential people in society, including present-day and retired politicians, legal experts and even religious leaders have been compromised to support Dowans," she said.</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In the coming days, we will hear all sorts of people -- including opposition leaders -- coming out and supporting illegal payments to Dowans."</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op senior government officials and some journalists have also been recruited in the pro-Dowans campaign and are pushing hard for the state to make the dubious payments, it has been revealed.</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In an unprecedented move, senior Cabinet ministers have been making conflicting public statements on whether or not Dowans should be paid, highlighting deep divisions within the highest levels of Kikwete's government on the matter.</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Minister for Energy and Minerals, William Ngeleja, has already announced that the government would pay Dowans $65.8 million on the basis of a controversial ruling by the International Court of Arbitration (ICC).</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However, Ngeleja's decision has been widely opposed by members of the public and even some fellow cabinet ministers.</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It is understood that there is deliberate communication being made through certain sections of the Tanzanian media aimed at influencing the attitude of the country toward Dowans.</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Some newspapers have been presenting information primarily to influence the audience to produce an emotional rather than rational response to the information presented," said one official familiar with the pro-Dowans media blitz.</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Minister for East African Affairs, Samuel Sitta, and the Deputy Minister for Infrastructure Development, Dr Harisson Mwakyembe, who have publicly opposed the Dowans deal, are being targeted in a fierce media smear campaign.</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se pro-Dowans newspapers have been carrying out personal attacks on Sitta and Mwakyembe to try to divert the people's attention from the real issue at hand, which is the proposed payment of 100 billion shillings on the basis of an unlawful contract," said one official.</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While a fierce propaganda campaign is being played out in public, efforts are underway quietly in government to ensure Dowans payment is made before the February 8 start of the next parliamentary session.</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Richmond/Dowans contract with the state-run Tanzania Electric Supply Company (TANESCO) was terminated following recommendations of a parliamentary committee that probed the power generation deal signed in 2006.</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report, which was unanimously endorsed by he National Assembly, called for the termination of the contract because it contravened the Public Procurement Act of 2004.</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Independent legal experts have explained that the government can avoid or even refuse outright to pay Dowans because of the the illegality of the contract under Tanzanian law.</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e Arbitration Act gives the High Court of Tanzania powers to set aside the ICC ruling, but there has been a strong reluctance from certain government officials, including Ngeleja and Attorney General Frederick Werema, to use such legal recourse for unknown reasons.</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 </w:t>
      </w:r>
    </w:p>
    <w:p>
      <w:pPr>
        <w:pStyle w:val="Normal"/>
        <w:spacing w:lineRule="auto" w:line="312" w:before="0" w:after="0"/>
        <w:rPr>
          <w:rFonts w:ascii="Tahoma" w:hAnsi="Tahoma" w:eastAsia="Times New Roman" w:cs="Tahoma"/>
          <w:color w:val="666666"/>
          <w:sz w:val="18"/>
          <w:szCs w:val="18"/>
        </w:rPr>
      </w:pPr>
      <w:r>
        <w:rPr>
          <w:rFonts w:eastAsia="Times New Roman" w:cs="Tahoma" w:ascii="Tahoma" w:hAnsi="Tahoma"/>
          <w:color w:val="666666"/>
          <w:sz w:val="18"/>
          <w:szCs w:val="18"/>
        </w:rPr>
        <w:t>This has prompted some civil society organisations in Tanzania to file a legal challenge at the High Court to try to block the planned dubious payment to Dowans.</w:t>
      </w:r>
    </w:p>
    <w:p>
      <w:pPr>
        <w:pStyle w:val="Normal"/>
        <w:spacing w:before="0" w:after="200"/>
        <w:rPr>
          <w:rFonts w:ascii="Tahoma" w:hAnsi="Tahoma" w:eastAsia="Times New Roman" w:cs="Tahoma"/>
          <w:color w:val="666666"/>
          <w:sz w:val="18"/>
          <w:szCs w:val="18"/>
        </w:rPr>
      </w:pPr>
      <w:r>
        <w:rPr>
          <w:rFonts w:eastAsia="Times New Roman" w:cs="Tahoma" w:ascii="Tahoma" w:hAnsi="Tahoma"/>
          <w:color w:val="666666"/>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000000"/>
      <w:sz w:val="41"/>
      <w:szCs w:val="41"/>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eastAsia="Times New Roman" w:cs="Arial"/>
      <w:b/>
      <w:bCs/>
      <w:color w:val="000000"/>
      <w:sz w:val="41"/>
      <w:szCs w:val="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7:40:00Z</dcterms:created>
  <dc:creator>Dallas Vincent</dc:creator>
  <dc:description/>
  <cp:keywords/>
  <dc:language>en-US</dc:language>
  <cp:lastModifiedBy>Dallas Vincent</cp:lastModifiedBy>
  <dcterms:modified xsi:type="dcterms:W3CDTF">2011-02-27T07:47:00Z</dcterms:modified>
  <cp:revision>1</cp:revision>
  <dc:subject/>
  <dc:title/>
</cp:coreProperties>
</file>